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сту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по дисциплин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lang w:val="kk-KZ"/>
        </w:rPr>
        <w:t>Средняя Азия: история и культура</w:t>
      </w:r>
    </w:p>
    <w:p>
      <w:pPr>
        <w:pStyle w:val="Normal"/>
        <w:jc w:val="center"/>
        <w:rPr>
          <w:b/>
          <w:b/>
          <w:lang w:val="en-SG"/>
        </w:rPr>
      </w:pPr>
      <w:r>
        <w:rPr>
          <w:b/>
          <w:lang w:val="en-SG"/>
        </w:rPr>
        <w:t>SAIiK 2224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6"/>
        <w:gridCol w:w="499"/>
        <w:gridCol w:w="177"/>
        <w:gridCol w:w="33"/>
        <w:gridCol w:w="18"/>
        <w:gridCol w:w="55"/>
        <w:gridCol w:w="38"/>
        <w:gridCol w:w="22"/>
        <w:gridCol w:w="538"/>
        <w:gridCol w:w="615"/>
        <w:gridCol w:w="104"/>
        <w:gridCol w:w="930"/>
        <w:gridCol w:w="53"/>
        <w:gridCol w:w="907"/>
        <w:gridCol w:w="389"/>
        <w:gridCol w:w="690"/>
        <w:gridCol w:w="302"/>
        <w:gridCol w:w="314"/>
        <w:gridCol w:w="461"/>
        <w:gridCol w:w="1139"/>
        <w:gridCol w:w="59"/>
        <w:gridCol w:w="1493"/>
      </w:tblGrid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20300-История</w:t>
            </w:r>
          </w:p>
        </w:tc>
      </w:tr>
      <w:tr>
        <w:trPr/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rPr/>
            </w:pPr>
            <w:r>
              <w:rPr/>
              <w:t>Основная образовательная</w:t>
            </w:r>
          </w:p>
        </w:tc>
      </w:tr>
      <w:tr>
        <w:trPr/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2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У, корпус №1 </w:t>
            </w:r>
          </w:p>
        </w:tc>
      </w:tr>
      <w:tr>
        <w:trPr/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урсеитов Б.Н.</w:t>
            </w:r>
          </w:p>
        </w:tc>
      </w:tr>
      <w:tr>
        <w:trPr/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урсеитов Б.Н.</w:t>
            </w:r>
          </w:p>
        </w:tc>
      </w:tr>
      <w:tr>
        <w:trPr/>
        <w:tc>
          <w:tcPr>
            <w:tcW w:w="23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3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4.30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rPr/>
            </w:pPr>
            <w:r>
              <w:rPr/>
              <w:t>Вторник 14.30</w:t>
              <w:tab/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14.30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3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яя и средневековая история Казахстана</w:t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3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йшая история Казахстана, История стран Азии и Африки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0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крыть студентам ценностно-смысловое содержание и историзм культуры народов Средней Азии и Казахстана, содержание богатого наследия, закономерности и тенденции культурного развития в свете цивилизационной теор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0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пределить основное содержание духовной культуры древнего периода, культурные аспекты номадизма, искусства и мифологии племен сако-усуньской  и древнетюркской эпо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светить идейно – нравственные и социокультурные аспекты исламизации, роль и значение мусульманского факто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Раскрыть значение казахского фольклора,  произведений жырау, акынов, биев, музыкантов, памятников письменной литературы, содержание религиозной жизни народа, просвещения, обычаев, менталитета, нравственных и эстетических идеалов;</w:t>
            </w:r>
          </w:p>
          <w:p>
            <w:pPr>
              <w:pStyle w:val="Normal"/>
              <w:rPr/>
            </w:pPr>
            <w:r>
              <w:rPr/>
              <w:t>- Охарактеризовать культурное наследие эпохи колониализма, выявить противоречия и тенденции духовно-культурных процессов, связанных с трансформацией мировоззрения под влиянием европейской системы образования и колониальной политики, сущность казахского правительства как неотъемлемой части общемусульманского джадидизма, поблемы восточно-западного цивилизационного диалога и синтеза.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8"/>
                <w:sz w:val="24"/>
                <w:szCs w:val="24"/>
              </w:rPr>
              <w:t>Культура древних племен и цивилизации на территории Средней Азии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  <w:t>Культура племен в эпоху бронзы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  <w:lang w:val="kk-KZ"/>
              </w:rPr>
            </w:pPr>
            <w:r>
              <w:rPr>
                <w:color w:val="000000"/>
                <w:spacing w:val="-1"/>
                <w:lang w:val="kk-KZ"/>
              </w:rPr>
              <w:t>Памятники кочевников сакского периода – курганы  и могильники. Искусство звериного ст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kk-KZ"/>
              </w:rPr>
              <w:t>Материальная культура усуней и гуннов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 xml:space="preserve">Культура раннефеодальных государственных образований на территории Средней Азии </w:t>
            </w:r>
          </w:p>
          <w:p>
            <w:pPr>
              <w:pStyle w:val="Normal"/>
              <w:shd w:fill="FFFFFF" w:val="clear"/>
              <w:ind w:right="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заимодействие кочевой и оседлой культур.</w:t>
            </w:r>
          </w:p>
          <w:p>
            <w:pPr>
              <w:pStyle w:val="Normal"/>
              <w:shd w:fill="FFFFFF" w:val="clear"/>
              <w:ind w:right="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ода и городские поселения.</w:t>
            </w:r>
          </w:p>
          <w:p>
            <w:pPr>
              <w:pStyle w:val="Normal"/>
              <w:shd w:fill="FFFFFF" w:val="clear"/>
              <w:ind w:right="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тектура и искусство.</w:t>
            </w:r>
          </w:p>
          <w:p>
            <w:pPr>
              <w:pStyle w:val="TextBody"/>
              <w:spacing w:before="0" w:after="0"/>
              <w:ind w:right="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зыки, письменность и литера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ультура тюркских племен в X-XII в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менения в структуре городо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тектура и строительство. Прикладное искусство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пространение ислама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евековые уче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ультура племен на территории Средней Азии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витие литературы тюркских народов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ука и религия.</w:t>
            </w:r>
          </w:p>
          <w:p>
            <w:pPr>
              <w:pStyle w:val="Normal"/>
              <w:shd w:fill="FFFFFF" w:val="clear"/>
              <w:ind w:right="36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ая культура кочев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льтура народов Средней Азии в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тное народное творчество и письменная литература.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узыкальные инструменты народов Средней Азии 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радиционное жилище народов Средней Азии 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бряды и праздники, прикладное искусство народов Средней Аз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/>
              <w:t>.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1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С. Студент должен приходить подготовленным на лекции и практические занятия. Подготовка к занятиям будет проверяться письменным или устным опросом, собеседованиям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. </w:t>
            </w:r>
            <w:r>
              <w:rPr>
                <w:bCs/>
                <w:spacing w:val="-5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3 Студент не должен без уважительных причин пропускать занятия. При пропусках  практических занятий студент должен </w:t>
            </w:r>
            <w:r>
              <w:rPr>
                <w:bCs/>
                <w:spacing w:val="-5"/>
              </w:rPr>
              <w:t xml:space="preserve">обязательно </w:t>
            </w:r>
            <w:r>
              <w:rPr>
                <w:spacing w:val="-5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4 З</w:t>
            </w:r>
            <w:r>
              <w:rPr>
                <w:bCs/>
                <w:spacing w:val="-5"/>
              </w:rPr>
              <w:t>апрещается входить в аудиторию в верхней одежде и пользоваться сотовыми телефонами!</w:t>
            </w:r>
          </w:p>
          <w:p>
            <w:pPr>
              <w:pStyle w:val="3"/>
              <w:spacing w:before="0" w:after="0"/>
              <w:ind w:lef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5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3"/>
              <w:spacing w:before="0" w:after="0"/>
              <w:ind w:lef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 Студент должен быть  вежливым, терпеливым, открытым, доброжелательным к преподавателям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1. История Казахстана с древнейших времен..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lang w:val="kk-KZ"/>
              </w:rPr>
              <w:t>2. История Казахстана: народы и культуры. Алматы, 2001г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3. Габитов Т, Муталипов Ж. Культурология. </w:t>
            </w:r>
            <w:r>
              <w:rPr>
                <w:lang w:val="kk-KZ"/>
              </w:rPr>
              <w:t>Алматы, 2001г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lang w:val="kk-KZ"/>
              </w:rPr>
              <w:t xml:space="preserve">4.  </w:t>
            </w:r>
            <w:r>
              <w:rPr/>
              <w:t>Тимошинов В. Культурология: Казахстан. Евразия. Восток. Запад. Алматы., 2007</w:t>
            </w:r>
          </w:p>
          <w:p>
            <w:pPr>
              <w:pStyle w:val="Normal"/>
              <w:rPr/>
            </w:pPr>
            <w:r>
              <w:rPr/>
              <w:t>5. Традиционная культура казахов. /К.Султанов. Алматы., 2004.</w:t>
            </w:r>
          </w:p>
        </w:tc>
      </w:tr>
      <w:tr>
        <w:trPr/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right="-108" w:hanging="357"/>
              <w:jc w:val="both"/>
              <w:rPr>
                <w:spacing w:val="-8"/>
              </w:rPr>
            </w:pPr>
            <w:r>
              <w:rPr>
                <w:spacing w:val="-1"/>
              </w:rPr>
              <w:t>Артыкбаев Ж.О. История Казахстана. Астана.,199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right="-370" w:hanging="357"/>
              <w:jc w:val="both"/>
              <w:rPr>
                <w:spacing w:val="-8"/>
              </w:rPr>
            </w:pPr>
            <w:r>
              <w:rPr>
                <w:spacing w:val="-1"/>
              </w:rPr>
              <w:t>Абдакимов А. История Казахстана. Алматы., 1994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/>
              <w:t>Маргулан А. Казахское народное прикладное искусство. В 3-х томах.</w:t>
            </w:r>
            <w:r>
              <w:rPr>
                <w:lang w:val="kk-KZ"/>
              </w:rPr>
              <w:t xml:space="preserve"> </w:t>
            </w:r>
            <w:r>
              <w:rPr/>
              <w:t>А.-1986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/>
              <w:t xml:space="preserve">Назарбаев Н. На пороге </w:t>
            </w:r>
            <w:r>
              <w:rPr>
                <w:lang w:val="en-US"/>
              </w:rPr>
              <w:t>XXI</w:t>
            </w:r>
            <w:r>
              <w:rPr/>
              <w:t xml:space="preserve"> века.</w:t>
            </w:r>
            <w:r>
              <w:rPr>
                <w:lang w:val="kk-KZ"/>
              </w:rPr>
              <w:t xml:space="preserve"> </w:t>
            </w:r>
            <w:r>
              <w:rPr/>
              <w:t>А.-1996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/>
              <w:t>Назарбаев Н.А Критическое десятилетие. А-2003г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/>
              <w:t>Назарбаев. Н. А. В потоке истории. А-1999г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/>
              <w:t xml:space="preserve">Поэты пяти веков. Казахская поэзия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  <w:r>
              <w:rPr>
                <w:lang w:val="kk-KZ"/>
              </w:rPr>
              <w:t xml:space="preserve"> </w:t>
            </w:r>
            <w:r>
              <w:rPr/>
              <w:t>А-199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0" w:leader="none"/>
              </w:tabs>
              <w:ind w:left="714" w:right="-370" w:hanging="357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</w:rPr>
              <w:t>Аргынбаев Х.А. Казахское прикладное искусство. А., 198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right="-370" w:hanging="357"/>
              <w:jc w:val="both"/>
              <w:rPr>
                <w:spacing w:val="-8"/>
              </w:rPr>
            </w:pPr>
            <w:r>
              <w:rPr>
                <w:spacing w:val="-1"/>
              </w:rPr>
              <w:t>Кенжеахмет С.  Казахские традиции и обряды. А., 2002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Вержбицкий  С. Духовный расцвет народа. Алматы., 1971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Джумагулов К.Т. Ибрай Алтынсарин и развитие культуры</w:t>
            </w:r>
          </w:p>
          <w:p>
            <w:pPr>
              <w:pStyle w:val="Normal"/>
              <w:shd w:fill="FFFFFF" w:val="clear"/>
              <w:ind w:left="360" w:right="-370" w:hanging="0"/>
              <w:jc w:val="both"/>
              <w:rPr>
                <w:spacing w:val="-8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казахского народа. Алматы., 1984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Душа Казахстана. /под.ред.: Г.Л.Стина.Нью-Йорк., 200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 xml:space="preserve">Казахстанская культура сегодня: ценности, потребности, </w:t>
            </w:r>
          </w:p>
          <w:p>
            <w:pPr>
              <w:pStyle w:val="Normal"/>
              <w:shd w:fill="FFFFFF" w:val="clear"/>
              <w:ind w:left="360" w:right="-370" w:hanging="0"/>
              <w:jc w:val="both"/>
              <w:rPr>
                <w:spacing w:val="-8"/>
              </w:rPr>
            </w:pPr>
            <w:r>
              <w:rPr>
                <w:spacing w:val="-1"/>
              </w:rPr>
              <w:t>институты. /Г.Телебаев, А.Шайкенова. Астана-200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Кодар А. Степное знание: Очерки по культурологии. Астана., 200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 xml:space="preserve">Балтабаева М.Х. Современная художественная культура </w:t>
            </w:r>
          </w:p>
          <w:p>
            <w:pPr>
              <w:pStyle w:val="Normal"/>
              <w:shd w:fill="FFFFFF" w:val="clear"/>
              <w:ind w:left="360" w:right="-370" w:hanging="0"/>
              <w:jc w:val="both"/>
              <w:rPr>
                <w:spacing w:val="-8"/>
              </w:rPr>
            </w:pPr>
            <w:r>
              <w:rPr>
                <w:spacing w:val="-1"/>
              </w:rPr>
              <w:t>Казахстана: гносеология, ментальность, перспективы. Алматы., 199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Потанин Г.Н. Казахский фольклор в собрании Г.Н.Потанина. Алматы., 197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Ауезов М. Эпос и  фольклор казахского народа. Алматы., 199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Каскабасов С.А. Казахская несказочная проза. Алматы., 199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История казахской литературы. В 3-х т. Алматы., 196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Сыдыков Т. Глубокие корни. Алматы., 197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Турсунов Е.Д. Возникновение баксы, акынов, сэри и жырау. Астана., 199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Уразбеков А. Этическая мысль в Казахстане.Алматы., 198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Джумалиев К. Очерки по истории казахской дореволюционной литературы. Алматы., 198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jc w:val="both"/>
              <w:rPr>
                <w:spacing w:val="-8"/>
              </w:rPr>
            </w:pPr>
            <w:r>
              <w:rPr>
                <w:spacing w:val="-1"/>
              </w:rPr>
              <w:t>Казахские пословицы и поговорки. Алматы., 197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rPr>
                <w:spacing w:val="-8"/>
              </w:rPr>
            </w:pPr>
            <w:r>
              <w:rPr>
                <w:spacing w:val="-1"/>
              </w:rPr>
              <w:t xml:space="preserve">Байпаков К.М. Средневековая городская культура Южного </w:t>
            </w:r>
          </w:p>
          <w:p>
            <w:pPr>
              <w:pStyle w:val="Normal"/>
              <w:shd w:fill="FFFFFF" w:val="clear"/>
              <w:ind w:left="360" w:right="-370" w:hanging="0"/>
              <w:rPr>
                <w:spacing w:val="-8"/>
              </w:rPr>
            </w:pPr>
            <w:r>
              <w:rPr>
                <w:spacing w:val="-1"/>
              </w:rPr>
              <w:t>Казахстана и Семиречья (</w:t>
            </w:r>
            <w:r>
              <w:rPr>
                <w:spacing w:val="-1"/>
                <w:lang w:val="en-US"/>
              </w:rPr>
              <w:t>VI</w:t>
            </w:r>
            <w:r>
              <w:rPr>
                <w:spacing w:val="-1"/>
              </w:rPr>
              <w:t>-</w:t>
            </w:r>
            <w:r>
              <w:rPr>
                <w:spacing w:val="-1"/>
                <w:lang w:val="en-US"/>
              </w:rPr>
              <w:t>XIII</w:t>
            </w:r>
            <w:r>
              <w:rPr>
                <w:spacing w:val="-1"/>
              </w:rPr>
              <w:t>).Алматы., 198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rPr>
                <w:spacing w:val="-8"/>
              </w:rPr>
            </w:pPr>
            <w:r>
              <w:rPr>
                <w:spacing w:val="-1"/>
              </w:rPr>
              <w:t xml:space="preserve">Байпаков К.М. Средневековые города Казахстана на Великом </w:t>
            </w:r>
          </w:p>
          <w:p>
            <w:pPr>
              <w:pStyle w:val="Normal"/>
              <w:shd w:fill="FFFFFF" w:val="clear"/>
              <w:ind w:left="360" w:right="-370" w:hanging="0"/>
              <w:rPr>
                <w:spacing w:val="-8"/>
              </w:rPr>
            </w:pPr>
            <w:r>
              <w:rPr>
                <w:spacing w:val="-1"/>
              </w:rPr>
              <w:t>Шелковом пути. Алматы., 199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rPr>
                <w:spacing w:val="-8"/>
              </w:rPr>
            </w:pPr>
            <w:r>
              <w:rPr>
                <w:spacing w:val="-1"/>
              </w:rPr>
              <w:t>Дулати М.Х. Тарих-и Рашиди (Рашидова история). Алматы., 199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370" w:hanging="360"/>
              <w:rPr>
                <w:spacing w:val="-8"/>
              </w:rPr>
            </w:pPr>
            <w:r>
              <w:rPr>
                <w:spacing w:val="-1"/>
              </w:rPr>
              <w:t>Казахи. Девятитомный популярный справочник. Алматы., 1998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1. Исторические события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2. Исторические личности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3. Генеология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4. Мудрые изречение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5. Обычаи и традиции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6. Этимология слова «казах»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7.О Казахстане и казахах.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</w:rPr>
            </w:pPr>
            <w:r>
              <w:rPr>
                <w:spacing w:val="-1"/>
              </w:rPr>
              <w:t>Т.8. Отечество</w:t>
            </w:r>
          </w:p>
          <w:p>
            <w:pPr>
              <w:pStyle w:val="Normal"/>
              <w:shd w:fill="FFFFFF" w:val="clear"/>
              <w:ind w:left="360" w:right="-370" w:firstLine="348"/>
              <w:rPr>
                <w:spacing w:val="-1"/>
                <w:lang w:val="kk-KZ"/>
              </w:rPr>
            </w:pPr>
            <w:r>
              <w:rPr>
                <w:spacing w:val="-1"/>
              </w:rPr>
              <w:t>Т.9. Библиография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24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СРСП </w:t>
            </w:r>
            <w:r>
              <w:rPr>
                <w:sz w:val="22"/>
                <w:szCs w:val="22"/>
                <w:lang w:val="kk-KZ"/>
              </w:rPr>
              <w:t>ин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Введение в историю культуры народов Средней Аз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сселения племен на территории Средней Азии в дре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древних племен и цивилизаций на территории Средней А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культура древней Средней Аз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куство Средней Азии в 1 тыс. до.н.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культура раннесредневековой Средней Аз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Культура древних племен и цивилизации на территории Средней Аз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8"/>
                <w:sz w:val="22"/>
                <w:szCs w:val="22"/>
              </w:rPr>
              <w:t>Культура раннефеодальных государственных образований на территории Средней Азии</w:t>
            </w:r>
            <w:r>
              <w:rPr>
                <w:b w:val="false"/>
                <w:color w:val="000000"/>
                <w:spacing w:val="8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тюркских каганатов и раннефеодальных государств в У-Х вв.Культура тюркоязычных племен в Х-ХП в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культура позднего средневековья (послемонгольский период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племен на территории Казахстана и Средней Азии в ХШ-ХУ в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культура позднего средневековья (послемонгольский период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Культура раннефеодальных государственных образований на территории Средний Азии в V-X в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льтура народов Средней Азии в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ультура народов Средней Азии  в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культура позднего средневековья (послемонгольский период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Культура  народов Средней Азии  во второй половине </w:t>
            </w:r>
            <w:r>
              <w:rPr>
                <w:color w:val="000000"/>
                <w:spacing w:val="8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в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ховная культура традиционного тюркского общества (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-начало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)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Культура тюркских племен в X-XII в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Образование и наука народов Средней Азии в начале ХХ 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Культурная жизнь народов Средней Азии в 1917-1941 гг.</w:t>
            </w:r>
          </w:p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ховно-идеологические основы тюркской культуры нового времен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Развитие культуры народов Средней Азии в 1941-19</w:t>
            </w:r>
            <w:r>
              <w:rPr>
                <w:color w:val="000000"/>
                <w:spacing w:val="5"/>
                <w:sz w:val="22"/>
                <w:szCs w:val="22"/>
                <w:lang w:val="kk-KZ"/>
              </w:rPr>
              <w:t>60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о – эстетическое развитие народов в период колониализ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Культура племен на территории Средней Азии XIII-XV в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ультура народов Средней Азии в 1970-1990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Национальная культура: проблемы возрождения и развития.</w:t>
            </w:r>
          </w:p>
          <w:p>
            <w:pPr>
              <w:pStyle w:val="Normal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ркское  просветительство и проблемы духовного возрождения народа в наследии национальной интеллигенци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Cs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Отражение глобализации в культуре народов Средней Аз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 возрождение тюркских народов в начале ХХ ве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376"/>
        <w:gridCol w:w="111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803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 семинарском занятии (устн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ы и сообщ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 xml:space="preserve">Примечание 1. Обучающийся, набравший по итогам семестра не менее 50% максимального семестрового 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Примечание 2. При наличии пропусков </w:t>
      </w:r>
      <w:r>
        <w:rPr>
          <w:b/>
          <w:lang w:val="kk-KZ"/>
        </w:rPr>
        <w:t>практических</w:t>
      </w:r>
      <w:r>
        <w:rPr>
          <w:b/>
        </w:rPr>
        <w:t xml:space="preserve"> занятий действует система отработок через выполнение и защиту работ по пропущенным занятиям.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</w:t>
      </w: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2340"/>
        <w:gridCol w:w="926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овоззрение и культурная традиция скифо - сакских племе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(из предложенного пере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. Изучить тему «Духовно - культурные предпосылки исламизации тюр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Тюркский героической эпос (идеи и образы, историзм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еферат (из предложенного пере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СРС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зентацию на тему «Устное творчество тюркского нар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2. Составить аннотацию на труды Ч. Валиха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ятели тюркского просвети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тальная кар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3. Изучить тему «Основные направления творчества представителей тюркской интеллигенции начала 20 в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елигии в духовной жизни тюр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20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6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Орынбаевой К.Е.</w:t>
      </w:r>
      <w:r>
        <w:rPr>
          <w:sz w:val="28"/>
          <w:szCs w:val="28"/>
          <w:lang w:val="kk-KZ"/>
        </w:rPr>
        <w:t>, старшим преподавателе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. 201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Истории Казахста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отокол от </w:t>
      </w:r>
      <w:r>
        <w:rPr>
          <w:sz w:val="28"/>
          <w:szCs w:val="28"/>
          <w:lang w:val="kk-KZ"/>
        </w:rPr>
        <w:t xml:space="preserve">23.06 </w:t>
      </w:r>
      <w:r>
        <w:rPr>
          <w:sz w:val="28"/>
          <w:szCs w:val="28"/>
        </w:rPr>
        <w:t xml:space="preserve">   .   . 201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kk-KZ"/>
        </w:rPr>
        <w:t>7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sz w:val="28"/>
          <w:szCs w:val="28"/>
          <w:lang w:val="kk-KZ"/>
        </w:rPr>
        <w:t>С.Турежанова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30:00Z</dcterms:created>
  <dc:creator>user</dc:creator>
  <dc:description/>
  <cp:keywords/>
  <dc:language>en-US</dc:language>
  <cp:lastModifiedBy>User</cp:lastModifiedBy>
  <cp:lastPrinted>2014-04-02T14:32:00Z</cp:lastPrinted>
  <dcterms:modified xsi:type="dcterms:W3CDTF">2014-04-02T08:38:00Z</dcterms:modified>
  <cp:revision>10</cp:revision>
  <dc:subject/>
  <dc:title/>
</cp:coreProperties>
</file>